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№ 5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0.11.2014 №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«ПРИЛОЖЕНИЕ №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 решению Совета Новоберезанского</w:t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от 25.12.2013  № 27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4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5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5,6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9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9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9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29919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5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5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40:00Z</dcterms:created>
  <dc:creator>Щербинина</dc:creator>
  <dc:description/>
  <cp:keywords/>
  <dc:language>en-US</dc:language>
  <cp:lastModifiedBy>USER</cp:lastModifiedBy>
  <cp:lastPrinted>2014-10-05T10:17:00Z</cp:lastPrinted>
  <dcterms:modified xsi:type="dcterms:W3CDTF">2014-11-20T05:52:00Z</dcterms:modified>
  <cp:revision>15</cp:revision>
  <dc:subject/>
  <dc:title>                                                                                       ПРИЛОЖЕНИЕ № 4                                                            </dc:title>
</cp:coreProperties>
</file>